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Normal.  This is a word used quite commonly in everyday speech and thought.  When meeting someone we think, “Do I like them, are they normal?” or maybe, “Do I like them, are they too normal and not unique enough?”  And everyone faces anxiety thinking, “Am I normal, what do others think of me?”  So many of our actions depend on being normal and acting appropriately, but when each of us really thinks about it, and it really comes down to just the word, what does the word normal really mean?</w:t>
      </w:r>
    </w:p>
    <w:p>
      <w:pPr>
        <w:pStyle w:val="Normal"/>
        <w:spacing w:lineRule="auto" w:line="480"/>
        <w:rPr/>
      </w:pPr>
      <w:r>
        <w:rPr/>
        <w:tab/>
        <w:t>Normal is a word defined in many different ways by many different people.  Personally, I like to think of myself as a very normal young adult.  I get up every day, go to class, do homework, work out, go to work, hang out with my friends for a while, go to bed, and then do it all the next day.  On the weekends I stay up too late, go out with my friends, sleep in, call my parents, and leave my homework until Sunday night.  Judging by the way my friends run their lives in a similar fashion, I consider this routine to be quite normal.  The media tells me through television and advertisements for things I like that I am very normal and that to do things any other way would be quite strange.  But what about the fact that I hate to shop?  My friends love shopping and the media tells me that I should love shopping and that spending money is satisfying.  But I just don’t like it.  Is this weird?  Abnormal?  Is there something wrong with me?  No no, I am still normal, this is just one of my uniquenesses that everyone claims are so positive and are necessary for not being too normal.</w:t>
      </w:r>
    </w:p>
    <w:p>
      <w:pPr>
        <w:pStyle w:val="Normal"/>
        <w:spacing w:lineRule="auto" w:line="480"/>
        <w:rPr/>
      </w:pPr>
      <w:r>
        <w:rPr/>
        <w:tab/>
        <w:t xml:space="preserve">But really, is this lifestyle normal?  To someone living in Sudan I think it would be considered quite out of the ordinary.  Although I am only speculating based on the movie </w:t>
      </w:r>
      <w:r>
        <w:rPr>
          <w:i/>
          <w:iCs/>
        </w:rPr>
        <w:t>Invisible Children</w:t>
      </w:r>
      <w:r>
        <w:rPr/>
        <w:t xml:space="preserve"> and news stories, I think that a normal day to them would consist of getting up at or before day break, collecting water from a pump or stream, going to school if they were fortunate enough to be able to attend school, searching for work and food, and then finding a safe place to sleep at night.  They also may have numerous encounters with the rebel army and the Sudanese army throughout the day – or maybe their normal day consists of being in one of the two conflicting armies.  There would be no homework, no telephone, no sleeping in, no electricity to stay up late, and certainly no television media to tell them they need to be out shopping.  It appears as though an American college student’s definition of a normal lifestyle is quite different then a society’s such as Sudan.</w:t>
      </w:r>
    </w:p>
    <w:p>
      <w:pPr>
        <w:pStyle w:val="Normal"/>
        <w:spacing w:lineRule="auto" w:line="480"/>
        <w:rPr/>
      </w:pPr>
      <w:r>
        <w:rPr/>
        <w:tab/>
        <w:t>Lifestyle is not the only thing that people categorize as being normal or abnormal.  A lot of focus goes to being thought of or perceived as normal by others.  There seems to be a stress on it as an important part of making friends and getting along with others.  Because I consider myself normal, I tend to think of others who are like me as also normal making those who act a lot different than myself abnormal – not necessarily abnormal as in strange, just different – but I do try to take into account their backgrounds when judging them in order to decide if what I perceive as abnormal is common in their society.  And here lies the problem.  I see myself as normal.  Others see themselves as normal.  How can one define normal when one person sees it one way and another person another way?</w:t>
      </w:r>
    </w:p>
    <w:p>
      <w:pPr>
        <w:pStyle w:val="Normal"/>
        <w:spacing w:lineRule="auto" w:line="480"/>
        <w:rPr/>
      </w:pPr>
      <w:r>
        <w:rPr/>
        <w:tab/>
        <w:t>I shower at least once a day.  My friends shower once a day.  We consider that “clean.”  Often times I hear someone say, “Oh I am so dirty, I haven’t showered since yesterday morning!”  To most Americans, this is considered pretty unclean.  We tend to like to keep ourselves oil free, smelling “good,” and feeling fresh.  Showering every day to remove our natural odors and replacing them with unnatural fragrances such as deodorant or lotion is considered normal in the United States.  In Europe this would be looked at as very strange.  Many Europeans do not see the need in showering every day and see no point in covering up natural odors so rarely wear deodorant.  But as American citizens used to American customs we would probably tend to distance ourselves from these people thinking that they smell bad so they must be different.  Although this is just one instance and goes with physical composure, this distancing can also occur when people emotionally act in ways that are different than what was is “normal.”  This could mean acting too happy, too sad, too angry, too eccentric, or really too anything.  I remember in high school there was a group of people who acted very depressed all the time and I never wanted to be around them because of how far from my perception of normal happiness they were.  I am sure that at the same time they never wanted to be around me either because I was far too happy for them.  What we portray as norms play a big role in the way we perceive others.</w:t>
      </w:r>
    </w:p>
    <w:p>
      <w:pPr>
        <w:pStyle w:val="Normal"/>
        <w:spacing w:lineRule="auto" w:line="480"/>
        <w:rPr/>
      </w:pPr>
      <w:r>
        <w:rPr/>
        <w:tab/>
        <w:t>From these examples, it is quite evident that the definition of the word normal has a large dependency on the situation in which it is being used, but can clearly be stated as how well a person or thing follows the “rules” set out by society for their gender or species.  This means that although normal is all relative to the situation, there are set rules for each individual situation and expected behavior for all participating in the situation and anything straying from those expected behaviors is considered abnormal.  But with this definition of normal, a major stress needs to placed on the fact that the use of the word needs to accommodate the circumstances.  A “normal” person in one situation will not see things the same way as a “normal” person in another position and variations need to be understood in order to give meaning to the word.</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Elena Cangelosi</w:t>
    </w:r>
  </w:p>
  <w:p>
    <w:pPr>
      <w:pStyle w:val="Header"/>
      <w:rPr/>
    </w:pPr>
    <w:r>
      <w:rPr/>
      <w:tab/>
      <w:tab/>
      <w:t>English 101</w:t>
    </w:r>
  </w:p>
  <w:p>
    <w:pPr>
      <w:pStyle w:val="Header"/>
      <w:rPr/>
    </w:pPr>
    <w:r>
      <w:rPr/>
      <w:tab/>
      <w:tab/>
      <w:t>Definition Paper</w:t>
    </w:r>
  </w:p>
  <w:p>
    <w:pPr>
      <w:pStyle w:val="Header"/>
      <w:rPr/>
    </w:pPr>
    <w:r>
      <w:rPr/>
      <w:tab/>
      <w:t>Normal</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2T16:22:00Z</dcterms:created>
  <dc:creator>Elena Cangelosi</dc:creator>
  <dc:description/>
  <dc:language>en-US</dc:language>
  <cp:lastModifiedBy>Elena Cangelosi</cp:lastModifiedBy>
  <dcterms:modified xsi:type="dcterms:W3CDTF">2008-02-04T00:47:00Z</dcterms:modified>
  <cp:revision>18</cp:revision>
  <dc:subject/>
  <dc:title/>
</cp:coreProperties>
</file>